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非煤矿山矿山建设项目（尾矿库）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1340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非煤矿山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785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非煤矿山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6146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全程监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全程监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8:25:00Z</dcterms:created>
  <dc:creator>huipu</dc:creator>
  <dc:description/>
  <dc:language>en-US</dc:language>
  <cp:lastModifiedBy>Administrator</cp:lastModifiedBy>
  <dcterms:modified xsi:type="dcterms:W3CDTF">2019-11-08T08:10:03Z</dcterms:modified>
  <cp:revision>7</cp:revision>
  <dc:subject/>
  <dc:title>非煤矿山建设项目（尾矿库）安全设施设计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