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金属冶炼建设项目安全设施设计审查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59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1360" y="4655880"/>
                            <a:ext cx="122868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工商贸监管科发放准予行政许可决定书及安全设施设计批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4560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49240"/>
                            <a:ext cx="1266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工商贸监管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853880"/>
                            <a:ext cx="895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844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358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844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1416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70333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5052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6480" y="7230600"/>
                            <a:ext cx="1257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004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75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工商贸监管科组织专家对设施设计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708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1864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368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科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651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9625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主管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132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28120"/>
                            <a:ext cx="72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47644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专家进行审查时间不计入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66160"/>
                            <a:ext cx="914400" cy="495360"/>
                          </a:xfrm>
                          <a:prstGeom prst="wedgeRoundRectCallout">
                            <a:avLst>
                              <a:gd name="adj1" fmla="val 114236"/>
                              <a:gd name="adj2" fmla="val 66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59520"/>
                            <a:ext cx="1143000" cy="297360"/>
                          </a:xfrm>
                          <a:prstGeom prst="wedgeRoundRectCallout">
                            <a:avLst>
                              <a:gd name="adj1" fmla="val 107500"/>
                              <a:gd name="adj2" fmla="val 13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708" to="6660,7331" ID="直线 1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39;top:7332;width:1934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工商贸监管科发放准予行政许可决定书及安全设施设计批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424" to="6660,9047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048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424;width:1993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工商贸监管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7644;width:140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204" to="5579,9204" ID="直线 2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340" to="8460,9203" ID="直线 23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204" to="8459,9204" ID="直线 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672" to="6660,11075" ID="直线 2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1076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956" to="5939,7956" ID="直线 2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11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38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40,7881" to="8819,7881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056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工商贸监管科组织专家对设施设计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36" to="4320,5304" ID="直线 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541" to="6119,5542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3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科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772" to="6660,6240" ID="直线 3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624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主管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6507" to="6119,6507" ID="直线 38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501" to="2160,8423" ID="直线 3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5939,4524" ID="直线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900;width:14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专家进行审查时间不计入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42" fillcolor="white" stroked="t" o:allowincell="f" style="position:absolute;left:1620;top:5616;width:143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自选图形 43" fillcolor="white" stroked="t" o:allowincell="f" style="position:absolute;left:3780;top:6708;width:179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42415" cy="603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9580</wp:posOffset>
                </wp:positionH>
                <wp:positionV relativeFrom="paragraph">
                  <wp:posOffset>4948555</wp:posOffset>
                </wp:positionV>
                <wp:extent cx="904240" cy="2774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389.6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0:40:00Z</dcterms:created>
  <dc:creator>huipu</dc:creator>
  <dc:description/>
  <dc:language>en-US</dc:language>
  <cp:lastModifiedBy>Administrator</cp:lastModifiedBy>
  <dcterms:modified xsi:type="dcterms:W3CDTF">2019-11-08T08:13:40Z</dcterms:modified>
  <cp:revision>5</cp:revision>
  <dc:subject/>
  <dc:title>金属冶炼建设项目安全设施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