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危险化学品建设项目安全条件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1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17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1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25748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管理科发放准予行政许可决定书及安全条件审查意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危化品管理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39640"/>
                            <a:ext cx="1600200" cy="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38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38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5308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危化品管理科组织专家对申请单位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专家进行评审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029200" y="4952520"/>
                            <a:ext cx="609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30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13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13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13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1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97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管理科发放准予行政许可决定书及安全条件审查意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危化品管理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54" to="5579,9359" ID="直线 1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15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15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15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045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155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044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485,11387" to="9284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危化品管理科组织专家对申请单位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16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165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16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专家进行评审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169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170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7920,7799" to="8879,7799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51940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19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2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0"/>
    </w:pPr>
    <w:rPr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38:00Z</dcterms:created>
  <dc:creator>Administrator</dc:creator>
  <dc:description/>
  <dc:language>en-US</dc:language>
  <cp:lastModifiedBy>Administrator</cp:lastModifiedBy>
  <cp:lastPrinted>2017-07-11T15:56:00Z</cp:lastPrinted>
  <dcterms:modified xsi:type="dcterms:W3CDTF">2019-11-08T08:10:15Z</dcterms:modified>
  <cp:revision>5</cp:revision>
  <dc:subject/>
  <dc:title>危险化学品建设项目安全条件审查服务指南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