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宋体" w:hAnsi="宋体" w:cs="宋体"/>
          <w:b/>
          <w:sz w:val="32"/>
          <w:szCs w:val="32"/>
        </w:rPr>
        <w:t>非煤矿山</w:t>
      </w:r>
      <w:r>
        <w:rPr>
          <w:rFonts w:cs="宋体" w:ascii="宋体" w:hAnsi="宋体"/>
          <w:b/>
          <w:sz w:val="32"/>
          <w:szCs w:val="32"/>
        </w:rPr>
        <w:t>(</w:t>
      </w:r>
      <w:r>
        <w:rPr>
          <w:rFonts w:ascii="宋体" w:hAnsi="宋体" w:cs="宋体"/>
          <w:b/>
          <w:sz w:val="32"/>
          <w:szCs w:val="32"/>
        </w:rPr>
        <w:t>金属非金属矿山</w:t>
      </w:r>
      <w:r>
        <w:rPr>
          <w:rFonts w:cs="宋体" w:ascii="宋体" w:hAnsi="宋体"/>
          <w:b/>
          <w:sz w:val="32"/>
          <w:szCs w:val="32"/>
        </w:rPr>
        <w:t>)</w:t>
      </w:r>
      <w:r>
        <w:rPr>
          <w:rFonts w:ascii="黑体" w:hAnsi="黑体" w:eastAsia="黑体"/>
          <w:b/>
          <w:sz w:val="32"/>
          <w:szCs w:val="32"/>
        </w:rPr>
        <w:t>建设项目的安全设施设计审查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5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425952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4655880"/>
                            <a:ext cx="1238400" cy="697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准予行政许可决定书及安全设施设计批复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534924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745600"/>
                            <a:ext cx="148608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349240"/>
                            <a:ext cx="126612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95360" y="4853880"/>
                            <a:ext cx="8953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9280" y="614160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200400" y="5052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3886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00600" y="7230600"/>
                            <a:ext cx="1143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5004360"/>
                            <a:ext cx="68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257544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非煤矿山科组织专家对设施设计进行评审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307080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33681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2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承办人提出审查意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351864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368160"/>
                            <a:ext cx="8002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科长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29280" y="366516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39625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主管领导签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371600" y="4132080"/>
                            <a:ext cx="2514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4128120"/>
                            <a:ext cx="720" cy="122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872800"/>
                            <a:ext cx="343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72080" y="2476440"/>
                            <a:ext cx="914400" cy="69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专家进行审查时间不计入时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028880" y="3566160"/>
                            <a:ext cx="914400" cy="495360"/>
                          </a:xfrm>
                          <a:prstGeom prst="wedgeRoundRectCallout">
                            <a:avLst>
                              <a:gd name="adj1" fmla="val 114236"/>
                              <a:gd name="adj2" fmla="val 66027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00480" y="4259520"/>
                            <a:ext cx="1143000" cy="297360"/>
                          </a:xfrm>
                          <a:prstGeom prst="wedgeRoundRectCallout">
                            <a:avLst>
                              <a:gd name="adj1" fmla="val 107500"/>
                              <a:gd name="adj2" fmla="val 13888"/>
                              <a:gd name="adj3" fmla="val 1666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Calibri"/>
                                  <w:color w:val="auto"/>
                                  <w:lang w:val="en-US" w:eastAsia="zh-CN" w:bidi="ar-SA"/>
                                </w:rPr>
                                <w:t>符合颁证条件的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2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6708" to="6660,7331" ID="直线 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7332;width:1949;height:109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准予行政许可决定书及安全设施设计批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8424" to="6660,9047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048;width:233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80;top:8424;width:1993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15;top:7644;width:140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360" to="5579,9360" ID="直线 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60,2340" to="8460,9359" ID="直线 42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4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60,9672" to="6660,11075" ID="直线 4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40,7956" to="5939,7956" ID="直线 4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11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56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40,7881" to="8819,7881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4056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非煤矿山科组织专家对设施设计进行评审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4836" to="4320,5304" ID="直线 6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5304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2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承办人提出审查意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5541" to="6119,5542" ID="直线 7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5304;width:125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科长审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660,5772" to="6660,6240" ID="直线 7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6240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主管领导签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160,6507" to="6119,6507" ID="直线 74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60,6501" to="2160,8423" ID="直线 7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400,4524" to="5939,4524" ID="直线 76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940;top:3900;width:1439;height:109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专家进行审查时间不计入时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83" fillcolor="white" stroked="t" o:allowincell="f" style="position:absolute;left:1620;top:5616;width:1439;height:779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ID="自选图形 84" fillcolor="white" stroked="t" o:allowincell="f" style="position:absolute;left:3780;top:6708;width:1799;height:467;mso-wrap-style:square;v-text-anchor:top;mso-position-horizontal-relative:char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Calibri"/>
                            <w:color w:val="auto"/>
                            <w:lang w:val="en-US" w:eastAsia="zh-CN" w:bidi="ar-SA"/>
                          </w:rPr>
                          <w:t>符合颁证条件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30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1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30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1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90040" cy="603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29580</wp:posOffset>
                </wp:positionH>
                <wp:positionV relativeFrom="paragraph">
                  <wp:posOffset>4948555</wp:posOffset>
                </wp:positionV>
                <wp:extent cx="904240" cy="277495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389.65pt;mso-position-vertical-relative:text;margin-left:435.4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1:06:00Z</dcterms:created>
  <dc:creator>huipu</dc:creator>
  <dc:description/>
  <dc:language>en-US</dc:language>
  <cp:lastModifiedBy>Administrator</cp:lastModifiedBy>
  <cp:lastPrinted>2017-07-11T15:18:00Z</cp:lastPrinted>
  <dcterms:modified xsi:type="dcterms:W3CDTF">2019-11-08T08:09:20Z</dcterms:modified>
  <cp:revision>6</cp:revision>
  <dc:subject/>
  <dc:title>非煤矿山(金属非金属矿山)建设项目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