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矿山建设项目的安全设施设计审查流程图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21285</wp:posOffset>
                </wp:positionV>
                <wp:extent cx="5038090" cy="610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申请人提出申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人通过市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应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局政务公开信息，获取审批权限、程序、条件、时限、申请材料等信息，组织材料，向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应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局驻审批局审批窗口提出申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8.1pt;mso-wrap-distance-left:9.05pt;mso-wrap-distance-right:9.05pt;mso-wrap-distance-top:0pt;mso-wrap-distance-bottom:0pt;margin-top:9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申请人提出申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申请人通过市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应急</w:t>
                      </w:r>
                      <w:r>
                        <w:rPr>
                          <w:sz w:val="18"/>
                          <w:szCs w:val="18"/>
                        </w:rPr>
                        <w:t>局政务公开信息，获取审批权限、程序、条件、时限、申请材料等信息，组织材料，向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应急</w:t>
                      </w:r>
                      <w:r>
                        <w:rPr>
                          <w:sz w:val="18"/>
                          <w:szCs w:val="18"/>
                        </w:rPr>
                        <w:t>局驻审批局审批窗口提出申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2725</wp:posOffset>
                </wp:positionH>
                <wp:positionV relativeFrom="paragraph">
                  <wp:posOffset>127635</wp:posOffset>
                </wp:positionV>
                <wp:extent cx="0" cy="367030"/>
                <wp:effectExtent l="38100" t="0" r="38100" b="0"/>
                <wp:wrapNone/>
                <wp:docPr id="2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0.05pt" to="216.75pt,38.9pt" ID="直线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684020</wp:posOffset>
                </wp:positionV>
                <wp:extent cx="3200400" cy="0"/>
                <wp:effectExtent l="0" t="5080" r="0" b="5080"/>
                <wp:wrapNone/>
                <wp:docPr id="3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2.6pt" to="467.95pt,132.6pt" ID="Line 56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1683385</wp:posOffset>
                </wp:positionV>
                <wp:extent cx="635" cy="891540"/>
                <wp:effectExtent l="5080" t="635" r="5080" b="635"/>
                <wp:wrapNone/>
                <wp:docPr id="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2.55pt" to="468pt,202.7pt" ID="Line 36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0</wp:posOffset>
                </wp:positionH>
                <wp:positionV relativeFrom="paragraph">
                  <wp:posOffset>3003550</wp:posOffset>
                </wp:positionV>
                <wp:extent cx="635" cy="1553210"/>
                <wp:effectExtent l="5080" t="635" r="5080" b="635"/>
                <wp:wrapNone/>
                <wp:docPr id="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5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36.5pt" to="468pt,358.75pt" ID="Line 49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4358640</wp:posOffset>
                </wp:positionV>
                <wp:extent cx="635" cy="2971800"/>
                <wp:effectExtent l="5080" t="635" r="5080" b="635"/>
                <wp:wrapNone/>
                <wp:docPr id="6" name="Lin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43.2pt" to="468pt,577.15pt" ID="Line 112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743200" cy="0"/>
                <wp:effectExtent l="0" t="5080" r="0" b="5080"/>
                <wp:wrapNone/>
                <wp:docPr id="7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215.95pt,7.8pt" ID="Line 54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0" cy="3169920"/>
                <wp:effectExtent l="38100" t="0" r="38100" b="0"/>
                <wp:wrapNone/>
                <wp:docPr id="8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257.35pt" ID="Line 3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862705</wp:posOffset>
                </wp:positionV>
                <wp:extent cx="1270" cy="3467735"/>
                <wp:effectExtent l="37465" t="0" r="38100" b="635"/>
                <wp:wrapNone/>
                <wp:docPr id="9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34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4.15pt" to="0.05pt,577.15pt" ID="Line 38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5855</wp:posOffset>
                </wp:positionH>
                <wp:positionV relativeFrom="paragraph">
                  <wp:posOffset>13098780</wp:posOffset>
                </wp:positionV>
                <wp:extent cx="4114800" cy="0"/>
                <wp:effectExtent l="0" t="5080" r="0" b="5080"/>
                <wp:wrapNone/>
                <wp:docPr id="10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1031.4pt" to="612.6pt,1031.4pt" ID="Line 58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78550" cy="7528560"/>
                <wp:effectExtent l="0" t="0" r="0" b="0"/>
                <wp:docPr id="1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8680" cy="7528680"/>
                          <a:chOff x="0" y="0"/>
                          <a:chExt cx="6178680" cy="75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8680" cy="75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78920"/>
                            <a:ext cx="102888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审批窗口接受申请、登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933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990720"/>
                            <a:ext cx="1143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审查企业申请资料或补齐、补正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8872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594360"/>
                            <a:ext cx="17146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与许可的、不属本局受理范围的、经补正仍不符合受理条件的，发不予受理通知，说明不予受理原因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108972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8700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792360"/>
                            <a:ext cx="11430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日内一次性告知企业需补齐、补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-方正超大字符集;宋体"/>
                                  <w:color w:val="auto"/>
                                  <w:lang w:val="en-US" w:eastAsia="zh-CN" w:bidi="ar-SA"/>
                                </w:rPr>
                                <w:t>正的资料，企业根据补齐、补正要求提交补齐、补正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504440"/>
                            <a:ext cx="10008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符合受理条件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86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78308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受理企业申请，发放受理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7844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2595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4655880"/>
                            <a:ext cx="1134000" cy="69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非煤矿山科发放准予行政许可决定书及安全设施设计批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34924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745600"/>
                            <a:ext cx="1486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应急局驻审批局审批窗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349240"/>
                            <a:ext cx="126612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非煤矿山科发放不予行政许可决定书，说明理由并告知复议和诉讼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4853880"/>
                            <a:ext cx="89532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存档，通过媒体向社会公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943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486080"/>
                            <a:ext cx="720" cy="445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5943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141600"/>
                            <a:ext cx="7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70333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00400" y="50522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1320"/>
                            <a:ext cx="388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72306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0043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57544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非煤矿山科组织专家对设施设计进行评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07080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336816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承办人提出审查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51864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336816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科长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66516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396252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局领导签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413208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128120"/>
                            <a:ext cx="720" cy="122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87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2476440"/>
                            <a:ext cx="9144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专家进行审查时间不计入时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566160"/>
                            <a:ext cx="914400" cy="495360"/>
                          </a:xfrm>
                          <a:prstGeom prst="wedgeRoundRectCallout">
                            <a:avLst>
                              <a:gd name="adj1" fmla="val 114236"/>
                              <a:gd name="adj2" fmla="val 6602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符合颁证条件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259520"/>
                            <a:ext cx="1143000" cy="297360"/>
                          </a:xfrm>
                          <a:prstGeom prst="wedgeRoundRectCallout">
                            <a:avLst>
                              <a:gd name="adj1" fmla="val 107500"/>
                              <a:gd name="adj2" fmla="val 13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符合颁证条件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86.5pt;height:592.8pt" coordorigin="0,0" coordsize="9730,11856">
                <v:rect id="shape_0" stroked="f" o:allowincell="f" style="position:absolute;left:0;top:0;width:9729;height:118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0;top:282;width:1619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审批窗口接受申请、登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092" to="4320,1559" ID="直线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1560;width:17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审查企业申请资料或补齐、补正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1872" to="6119,1873" ID="直线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936;width:269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与许可的、不属本局受理范围的、经补正仍不符合受理条件的，发不予受理通知，说明不予受理原因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1716" to="3599,1717" ID="直线 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2027" to="3599,2028" ID="直线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1248;width:179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日内一次性告知企业需补齐、补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-方正超大字符集;宋体"/>
                            <w:color w:val="auto"/>
                            <w:lang w:val="en-US" w:eastAsia="zh-CN" w:bidi="ar-SA"/>
                          </w:rPr>
                          <w:t>正的资料，企业根据补齐、补正要求提交补齐、补正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700;top:2369;width:157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符合受理条件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2340" to="4320,2807" ID="直线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2808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受理企业申请，发放受理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588" to="4320,4056" ID="直线 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708" to="6660,7331" ID="直线 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7332;width:1785;height:10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非煤矿山科发放准予行政许可决定书及安全设施设计批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424" to="6660,9047" ID="Line 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9048;width:233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应急局驻审批局审批窗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8424;width:1993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非煤矿山科发放不予行政许可决定书，说明理由并告知复议和诉讼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5;top:7644;width:140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存档，通过媒体向社会公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9360" to="5579,9360" ID="直线 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2340" to="8460,9359" ID="直线 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9360" to="8459,9360" ID="直线 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672" to="6660,11075" ID="直线 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1076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956" to="5939,7956" ID="直线 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1388" to="6119,11388" ID="Line 4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60,11387" to="9359,11387" ID="Line 113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40,7881" to="8819,7881" ID="Line 56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4056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非煤矿山科组织专家对设施设计进行评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4836" to="4320,5304" ID="直线 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5304;width:19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承办人提出审查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5541" to="6119,5542" ID="直线 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5304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科长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5772" to="6660,6240" ID="直线 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6240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局领导签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6507" to="6119,6507" ID="直线 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6501" to="2160,8423" ID="直线 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524" to="5939,4524" ID="直线 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3900;width:143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专家进行审查时间不计入时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自选图形 83" fillcolor="white" stroked="t" o:allowincell="f" style="position:absolute;left:1620;top:5616;width:1439;height:77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符合颁证条件的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shape id="shape_0" ID="自选图形 84" fillcolor="white" stroked="t" o:allowincell="f" style="position:absolute;left:3780;top:6708;width:1799;height:467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符合颁证条件的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2571115</wp:posOffset>
                </wp:positionV>
                <wp:extent cx="1037590" cy="4381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法定：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承诺：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4.5pt;mso-wrap-distance-left:9.05pt;mso-wrap-distance-right:9.05pt;mso-wrap-distance-top:0pt;mso-wrap-distance-bottom:0pt;margin-top:202.4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法定：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30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承诺：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15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0245</wp:posOffset>
                </wp:positionH>
                <wp:positionV relativeFrom="paragraph">
                  <wp:posOffset>3264535</wp:posOffset>
                </wp:positionV>
                <wp:extent cx="1580515" cy="6032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051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规科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机关党委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全程监督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0314-20559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45pt;height:47.5pt;mso-wrap-distance-left:9.05pt;mso-wrap-distance-right:9.05pt;mso-wrap-distance-top:0pt;mso-wrap-distance-bottom:0pt;margin-top:257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规科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机关党委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全程监督</w:t>
                      </w:r>
                    </w:p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0314-20559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9580</wp:posOffset>
                </wp:positionH>
                <wp:positionV relativeFrom="paragraph">
                  <wp:posOffset>4948555</wp:posOffset>
                </wp:positionV>
                <wp:extent cx="904240" cy="27749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21.85pt;mso-wrap-distance-left:9.05pt;mso-wrap-distance-right:9.05pt;mso-wrap-distance-top:0pt;mso-wrap-distance-bottom:0pt;margin-top:389.65pt;mso-position-vertical-relative:text;margin-left:435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9105" cy="207645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6.35pt;mso-wrap-distance-left:0pt;mso-wrap-distance-right:0pt;mso-wrap-distance-top:0pt;mso-wrap-distance-bottom:0pt;margin-top:0.05pt;mso-position-vertical-relative:text;margin-left:423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Calibri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1:21:00Z</dcterms:created>
  <dc:creator>huipu</dc:creator>
  <dc:description/>
  <dc:language>en-US</dc:language>
  <cp:lastModifiedBy>Administrator</cp:lastModifiedBy>
  <dcterms:modified xsi:type="dcterms:W3CDTF">2019-11-08T08:09:36Z</dcterms:modified>
  <cp:revision>3</cp:revision>
  <dc:subject/>
  <dc:title>非煤矿山建设项目（坑探工程）安全设施设计审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