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非煤矿矿山（金属非金属）企业安全生产许可证核发流程图</w:t>
      </w:r>
    </w:p>
    <w:p>
      <w:pPr>
        <w:pStyle w:val="Normal"/>
        <w:rPr>
          <w:rFonts w:ascii="黑体" w:hAnsi="黑体" w:eastAsia="黑体"/>
          <w:b/>
          <w:b/>
          <w:sz w:val="32"/>
          <w:szCs w:val="32"/>
        </w:rPr>
      </w:pPr>
      <w:r>
        <w:rPr>
          <w:rFonts w:eastAsia="黑体" w:ascii="黑体" w:hAnsi="黑体"/>
          <w:b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21285</wp:posOffset>
                </wp:positionV>
                <wp:extent cx="5038090" cy="6108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610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sz w:val="18"/>
                                <w:szCs w:val="18"/>
                              </w:rPr>
                              <w:t>申请人提出申请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申请人通过市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应急管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政务公开信息，获取审批权限、程序、条件、时限、申请材料等信息，组织材料，向</w:t>
                            </w: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市应急管理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局驻审批局审批窗口提出申请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48.1pt;mso-wrap-distance-left:9.05pt;mso-wrap-distance-right:9.05pt;mso-wrap-distance-top:0pt;mso-wrap-distance-bottom:0pt;margin-top:9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b/>
                          <w:sz w:val="18"/>
                          <w:szCs w:val="18"/>
                        </w:rPr>
                        <w:t>申请人提出申请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申请人通过市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应急管理</w:t>
                      </w:r>
                      <w:r>
                        <w:rPr>
                          <w:sz w:val="18"/>
                          <w:szCs w:val="18"/>
                        </w:rPr>
                        <w:t>局政务公开信息，获取审批权限、程序、条件、时限、申请材料等信息，组织材料，向</w:t>
                      </w:r>
                      <w:r>
                        <w:rPr>
                          <w:sz w:val="18"/>
                          <w:szCs w:val="18"/>
                          <w:lang w:eastAsia="zh-CN"/>
                        </w:rPr>
                        <w:t>市应急管理</w:t>
                      </w:r>
                      <w:r>
                        <w:rPr>
                          <w:sz w:val="18"/>
                          <w:szCs w:val="18"/>
                        </w:rPr>
                        <w:t>局驻审批局审批窗口提出申请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52725</wp:posOffset>
                </wp:positionH>
                <wp:positionV relativeFrom="paragraph">
                  <wp:posOffset>127635</wp:posOffset>
                </wp:positionV>
                <wp:extent cx="0" cy="367030"/>
                <wp:effectExtent l="38100" t="0" r="38100" b="0"/>
                <wp:wrapNone/>
                <wp:docPr id="2" name="直线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75pt,10.05pt" to="216.75pt,38.9pt" ID="直线 18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43200</wp:posOffset>
                </wp:positionH>
                <wp:positionV relativeFrom="paragraph">
                  <wp:posOffset>1684020</wp:posOffset>
                </wp:positionV>
                <wp:extent cx="3200400" cy="0"/>
                <wp:effectExtent l="0" t="5080" r="0" b="5080"/>
                <wp:wrapNone/>
                <wp:docPr id="3" name="Line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2.6pt" to="467.95pt,132.6pt" ID="Line 5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43600</wp:posOffset>
                </wp:positionH>
                <wp:positionV relativeFrom="paragraph">
                  <wp:posOffset>1683385</wp:posOffset>
                </wp:positionV>
                <wp:extent cx="635" cy="891540"/>
                <wp:effectExtent l="5080" t="635" r="5080" b="635"/>
                <wp:wrapNone/>
                <wp:docPr id="4" name="Line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9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132.55pt" to="468pt,202.7pt" ID="Line 36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43600</wp:posOffset>
                </wp:positionH>
                <wp:positionV relativeFrom="paragraph">
                  <wp:posOffset>3003550</wp:posOffset>
                </wp:positionV>
                <wp:extent cx="635" cy="1553210"/>
                <wp:effectExtent l="5080" t="635" r="5080" b="635"/>
                <wp:wrapNone/>
                <wp:docPr id="5" name="Line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55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236.5pt" to="468pt,358.75pt" ID="Line 49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943600</wp:posOffset>
                </wp:positionH>
                <wp:positionV relativeFrom="paragraph">
                  <wp:posOffset>4358640</wp:posOffset>
                </wp:positionV>
                <wp:extent cx="635" cy="2971800"/>
                <wp:effectExtent l="5080" t="635" r="5080" b="635"/>
                <wp:wrapNone/>
                <wp:docPr id="6" name="Line 1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29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pt,343.2pt" to="468pt,577.15pt" ID="Line 112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2743200" cy="0"/>
                <wp:effectExtent l="0" t="5080" r="0" b="5080"/>
                <wp:wrapNone/>
                <wp:docPr id="7" name="Line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215.95pt,7.8pt" ID="Line 54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99060</wp:posOffset>
                </wp:positionV>
                <wp:extent cx="0" cy="3169920"/>
                <wp:effectExtent l="38100" t="0" r="38100" b="0"/>
                <wp:wrapNone/>
                <wp:docPr id="8" name="Line 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16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8pt" to="0pt,257.35pt" ID="Line 37" stroked="t" o:allowincell="f" style="position:absolute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3862705</wp:posOffset>
                </wp:positionV>
                <wp:extent cx="1270" cy="3467735"/>
                <wp:effectExtent l="37465" t="0" r="38100" b="635"/>
                <wp:wrapNone/>
                <wp:docPr id="9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" cy="3467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04.15pt" to="0.05pt,577.15pt" ID="Line 38" stroked="t" o:allowincell="f" style="position:absolute;flip:y">
                <v:stroke color="black" weight="9360" dashstyle="dash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65855</wp:posOffset>
                </wp:positionH>
                <wp:positionV relativeFrom="paragraph">
                  <wp:posOffset>13098780</wp:posOffset>
                </wp:positionV>
                <wp:extent cx="4114800" cy="0"/>
                <wp:effectExtent l="0" t="5080" r="0" b="5080"/>
                <wp:wrapNone/>
                <wp:docPr id="10" name="Line 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65pt,1031.4pt" to="612.6pt,1031.4pt" ID="Line 58" stroked="t" o:allowincell="f" style="position:absolute;flip:x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6178550" cy="7528560"/>
                <wp:effectExtent l="0" t="0" r="0" b="0"/>
                <wp:docPr id="11" name="画布 1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8680" cy="7528680"/>
                          <a:chOff x="0" y="0"/>
                          <a:chExt cx="6178680" cy="7528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8680" cy="7528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6000" y="178920"/>
                            <a:ext cx="102888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批窗口接受申请、登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69336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90720"/>
                            <a:ext cx="1143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审查企业申请资料或补齐、补正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429000" y="1188720"/>
                            <a:ext cx="457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94360"/>
                            <a:ext cx="171468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与许可的、不属本局受理范围的、经补正仍不符合受理条件的，发不予受理通知，说明不予受理原因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00200" y="108972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287000"/>
                            <a:ext cx="6858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792360"/>
                            <a:ext cx="1143000" cy="108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5日内一次性告知企业需补齐、补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-方正超大字符集;宋体"/>
                                  <w:color w:val="auto"/>
                                  <w:lang w:val="en-US" w:eastAsia="zh-CN" w:bidi="ar-SA"/>
                                </w:rPr>
                                <w:t>正的资料，企业根据补齐、补正要求提交补齐、补正资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1504440"/>
                            <a:ext cx="1000800" cy="266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符合受理条件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48608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71880" y="1783080"/>
                            <a:ext cx="12574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企业申请，发放受理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2278440"/>
                            <a:ext cx="720" cy="29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57200" y="2377440"/>
                            <a:ext cx="5257080" cy="30855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5257080" cy="3085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1714680" y="1491120"/>
                              <a:ext cx="125748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承办人提出审查意见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99480" y="198000"/>
                              <a:ext cx="1371600" cy="453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非煤矿山科组织专家对申请单位进行现场核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651600"/>
                              <a:ext cx="720" cy="26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621240" y="1491120"/>
                              <a:ext cx="705960" cy="267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科长审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913680" y="2105640"/>
                              <a:ext cx="2628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13680" y="2105640"/>
                              <a:ext cx="720" cy="92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567080"/>
                              <a:ext cx="1227960" cy="276120"/>
                            </a:xfrm>
                            <a:prstGeom prst="wedgeRoundRectCallout">
                              <a:avLst>
                                <a:gd name="adj1" fmla="val 77250"/>
                                <a:gd name="adj2" fmla="val 12867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不符合颁证条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71800" y="1621080"/>
                              <a:ext cx="649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42760" y="1929240"/>
                              <a:ext cx="800280" cy="266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主管领导签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999960" y="1759680"/>
                              <a:ext cx="72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0160" y="911880"/>
                              <a:ext cx="1857240" cy="268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现场审查人员复查企业整改情况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85280" y="1181880"/>
                              <a:ext cx="720" cy="309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86920" y="297720"/>
                              <a:ext cx="646560" cy="96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企业整改现场核查发现的</w:t>
                                </w: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eastAsia="宋体" w:ascii="Calibri" w:hAnsi="Calibri" w:cs="Times New Roman"/>
                                    <w:color w:val="auto"/>
                                    <w:lang w:val="en-US" w:eastAsia="zh-CN" w:bidi="ar-SA"/>
                                  </w:rPr>
                                  <w:t>问题</w:t>
                                </w:r>
                                <w:r>
                                  <w:rPr>
                                    <w:kern w:val="2"/>
                                    <w:spacing w:val="-8"/>
                                    <w:sz w:val="18"/>
                                    <w:szCs w:val="18"/>
                                    <w:rFonts w:eastAsia="宋体" w:ascii="宋体" w:hAnsi="宋体" w:cs="宋体"/>
                                    <w:color w:val="auto"/>
                                    <w:lang w:val="en-US" w:eastAsia="zh-CN" w:bidi="ar-SA"/>
                                  </w:rPr>
                                  <w:t>和隐患时间不计入时限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2971800" y="492120"/>
                              <a:ext cx="91296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8840" y="1047240"/>
                              <a:ext cx="627480" cy="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2285280" y="2197080"/>
                              <a:ext cx="1142280" cy="337320"/>
                            </a:xfrm>
                            <a:prstGeom prst="wedgeRoundRectCallout">
                              <a:avLst>
                                <a:gd name="adj1" fmla="val -96527"/>
                                <a:gd name="adj2" fmla="val -2921"/>
                                <a:gd name="adj3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符合颁证条件的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anchor="t" rot="10800000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457160" y="4576320"/>
                            <a:ext cx="720" cy="475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6200" y="5052240"/>
                            <a:ext cx="113400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非煤矿山科发放准予行政许可决定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57880" y="554724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43480" y="5844600"/>
                            <a:ext cx="1504800" cy="39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应急局驻审批局审批窗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5400720"/>
                            <a:ext cx="1152000" cy="72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非煤矿山科发放不予行政许可决定书，说明理由并告知复议和诉讼权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5151240"/>
                            <a:ext cx="895320" cy="59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存档，通过媒体向社会公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85360"/>
                            <a:ext cx="1600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0" y="6438960"/>
                            <a:ext cx="125748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制作生产许可证证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72280" y="1486080"/>
                            <a:ext cx="720" cy="445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943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6240960"/>
                            <a:ext cx="72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00680" y="7033320"/>
                            <a:ext cx="914400" cy="29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171240" y="5349240"/>
                            <a:ext cx="714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31320"/>
                            <a:ext cx="400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08600" y="7230600"/>
                            <a:ext cx="1035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9200" y="61416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141600"/>
                            <a:ext cx="72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2280" y="6735960"/>
                            <a:ext cx="72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7132320"/>
                            <a:ext cx="4572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29200" y="534924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29" style="position:absolute;margin-left:0pt;margin-top:0pt;width:486.5pt;height:592.8pt" coordorigin="0,0" coordsize="9730,11856">
                <v:rect id="shape_0" stroked="f" o:allowincell="f" style="position:absolute;left:0;top:0;width:9729;height:118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0;top:282;width:1619;height:8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批窗口接受申请、登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1092" to="4320,1559" ID="直线 13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00;top:1560;width:179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审查企业申请资料或补齐、补正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400,1872" to="6119,1873" ID="直线 13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936;width:2699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与许可的、不属本局受理范围的、经补正仍不符合受理条件的，发不予受理通知，说明不予受理原因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20,1716" to="3599,1717" ID="直线 13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20,2027" to="3599,2028" ID="直线 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;top:1248;width:1799;height:17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5日内一次性告知企业需补齐、补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-方正超大字符集;宋体"/>
                            <w:color w:val="auto"/>
                            <w:lang w:val="en-US" w:eastAsia="zh-CN" w:bidi="ar-SA"/>
                          </w:rPr>
                          <w:t>正的资料，企业根据补齐、补正要求提交补齐、补正资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f" o:allowincell="f" style="position:absolute;left:2700;top:2369;width:1575;height: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符合受理条件的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320,2340" to="4320,2807" ID="直线 14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420;top:2808;width:197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企业申请，发放受理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20,3588" to="4320,4056" ID="直线 14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143" style="position:absolute;left:720;top:3744;width:8279;height:4859">
                  <v:rect id="shape_0" stroked="f" o:allowincell="f" style="position:absolute;left:720;top:3744;width:8278;height:485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fillcolor="white" stroked="t" o:allowincell="f" style="position:absolute;left:3420;top:6092;width:1979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承办人提出审查意见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3239;top:4056;width:2159;height:71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非煤矿山科组织专家对申请单位进行现场核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9,4770" to="4319,5180" ID="Line 10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423;top:6092;width:1111;height:42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科长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159,7060" to="6297,7060" ID="Line 12" stroked="t" o:allowincell="f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59,7060" to="2159,8512" ID="Line 13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<v:stroke joinstyle="miter"/>
                    <v:formulas>
                      <v:f eqn="val #2"/>
                      <v:f eqn="val #1"/>
                      <v:f eqn="sum 10800 @0 0"/>
                      <v:f eqn="sum 10800 @1 0"/>
                      <v:f eqn="abs @1"/>
                      <v:f eqn="abs @0"/>
                      <v:f eqn="sum @4 0 @5"/>
                      <v:f eqn="if @0 7 2"/>
                      <v:f eqn="if @0 10 5"/>
                      <v:f eqn="prod 5400 @7 3"/>
                      <v:f eqn="prod 5400 @8 3"/>
                      <v:f eqn="if @1 7 2"/>
                      <v:f eqn="if @1 10 5"/>
                      <v:f eqn="prod 5400 @11 3"/>
                      <v:f eqn="prod 5400 @12 3"/>
                      <v:f eqn="if @0 0 @2"/>
                      <v:f eqn="if @6 0 @15"/>
                      <v:f eqn="if @1 @9 @2"/>
                      <v:f eqn="if @6 @17 @9"/>
                      <v:f eqn="if @0 @2 width"/>
                      <v:f eqn="if @6 width @19"/>
                      <v:f eqn="if @1 @2 @9"/>
                      <v:f eqn="if @6 @21 @9"/>
                      <v:f eqn="if @0 @13 @3"/>
                      <v:f eqn="if @6 @13 @23"/>
                      <v:f eqn="if @1 0 @3"/>
                      <v:f eqn="if @6 @25 0"/>
                      <v:f eqn="if @0 @3 @13"/>
                      <v:f eqn="if @6 @13 @27"/>
                      <v:f eqn="if @1 @3 height"/>
                      <v:f eqn="if @6 @29 height"/>
                      <v:f eqn="val #0"/>
                      <v:f eqn="sum width 0 @31"/>
                      <v:f eqn="sum height 0 @31"/>
                      <v:f eqn="prod @31 2929 10000"/>
                      <v:f eqn="sum width 0 @34"/>
                      <v:f eqn="sum height 0 @34"/>
                      <v:f eqn="sum @31 0 0"/>
                      <v:f eqn="sum 0 @31 @31"/>
                      <v:f eqn="sum @31 @32 0"/>
                      <v:f eqn="sum 0 21600 @31"/>
                      <v:f eqn="sum @31 @33 0"/>
                    </v:formulas>
                    <v:path gradientshapeok="t" o:connecttype="rect" textboxrect="@34,@34,@35,@36"/>
                    <v:handles>
                      <v:h position="@2,@3"/>
                    </v:handles>
                  </v:shapetype>
                  <v:shape id="shape_0" ID="AutoShape 14" fillcolor="white" stroked="t" o:allowincell="f" style="position:absolute;left:1245;top:6212;width:1933;height:434;mso-wrap-style:square;v-text-anchor:top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不符合颁证条件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  <v:line id="shape_0" from="5400,6297" to="6422,6297" ID="Line 15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299;top:6782;width:1259;height:419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主管领导签批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019,6515" to="7019,6781" ID="Line 47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2878;top:5180;width:2924;height:422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现场审查人员复查企业整改情况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19,5605" to="4319,6091" ID="Line 86" stroked="t" o:allowincell="f" style="position:absolute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841;top:4213;width:1017;height:151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企业整改现场核查发现的</w:t>
                          </w: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eastAsia="宋体" w:ascii="Calibri" w:hAnsi="Calibri" w:cs="Times New Roman"/>
                              <w:color w:val="auto"/>
                              <w:lang w:val="en-US" w:eastAsia="zh-CN" w:bidi="ar-SA"/>
                            </w:rPr>
                            <w:t>问题</w:t>
                          </w:r>
                          <w:r>
                            <w:rPr>
                              <w:kern w:val="2"/>
                              <w:spacing w:val="-8"/>
                              <w:sz w:val="18"/>
                              <w:szCs w:val="18"/>
                              <w:rFonts w:eastAsia="宋体" w:ascii="宋体" w:hAnsi="宋体" w:cs="宋体"/>
                              <w:color w:val="auto"/>
                              <w:lang w:val="en-US" w:eastAsia="zh-CN" w:bidi="ar-SA"/>
                            </w:rPr>
                            <w:t>和隐患时间不计入时限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400,4519" to="6837,4521" ID="Line 88" stroked="t" o:allowincell="f" style="position:absolute;flip:y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805,5393" to="6792,5405" ID="Line 89" stroked="t" o:allowincell="f" style="position:absolute;flip:x;mso-position-horizontal-relative:char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AutoShape 39" fillcolor="white" stroked="t" o:allowincell="f" style="position:absolute;left:4319;top:7204;width:1798;height:530;mso-wrap-style:square;v-text-anchor:top;rotation:180;mso-position-horizontal-relative:char" type="_x0000_t17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符合颁证条件的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" joinstyle="miter" endcap="flat"/>
                    <w10:wrap type="none"/>
                  </v:shape>
                </v:group>
                <v:line id="shape_0" from="7019,7207" to="7019,7955" ID="直线 16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20;top:7956;width:1785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非煤矿山科发放准予行政许可决定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020,8736" to="7020,9203" ID="Line 5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580;top:9204;width:2369;height:6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应急局驻审批局审批窗口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60;top:8505;width:1813;height:113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非煤矿山科发放不予行政许可决定书，说明理由并告知复议和诉讼权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8112;width:1409;height:93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存档，通过媒体向社会公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60,9426" to="5579,9426" ID="直线 16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200;top:10140;width:197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制作生产许可证证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460,2340" to="8460,9359" ID="直线 1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920,9360" to="8459,9360" ID="直线 170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20,9828" to="7020,11075" ID="直线 17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300;top:11076;width:1439;height:46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994,8424" to="6118,8424" ID="直线 17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1388" to="6299,11388" ID="Line 4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730,11387" to="9359,11387" ID="Line 113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7920,9672" to="8459,9672" ID="直线 17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9672" to="8460,10139" ID="直线 1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460,10608" to="8460,11231" ID="直线 17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7740,11232" to="8459,11232" ID="直线 1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920,8424" to="8819,8424" ID="Line 56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481955</wp:posOffset>
                </wp:positionH>
                <wp:positionV relativeFrom="paragraph">
                  <wp:posOffset>2571115</wp:posOffset>
                </wp:positionV>
                <wp:extent cx="1037590" cy="43815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法定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45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承诺：</w:t>
                            </w:r>
                            <w:r>
                              <w:rPr>
                                <w:rFonts w:cs="宋体" w:ascii="宋体" w:hAnsi="宋体"/>
                                <w:sz w:val="15"/>
                                <w:szCs w:val="15"/>
                              </w:rPr>
                              <w:t>22</w:t>
                            </w:r>
                            <w:r>
                              <w:rPr>
                                <w:rFonts w:ascii="宋体" w:hAnsi="宋体" w:cs="宋体"/>
                                <w:sz w:val="15"/>
                                <w:szCs w:val="15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34.5pt;mso-wrap-distance-left:9.05pt;mso-wrap-distance-right:9.05pt;mso-wrap-distance-top:0pt;mso-wrap-distance-bottom:0pt;margin-top:202.4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法定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45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5"/>
                          <w:szCs w:val="15"/>
                        </w:rPr>
                      </w:pP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承诺：</w:t>
                      </w:r>
                      <w:r>
                        <w:rPr>
                          <w:rFonts w:cs="宋体" w:ascii="宋体" w:hAnsi="宋体"/>
                          <w:sz w:val="15"/>
                          <w:szCs w:val="15"/>
                        </w:rPr>
                        <w:t>22</w:t>
                      </w:r>
                      <w:r>
                        <w:rPr>
                          <w:rFonts w:ascii="宋体" w:hAnsi="宋体" w:cs="宋体"/>
                          <w:sz w:val="15"/>
                          <w:szCs w:val="15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96255</wp:posOffset>
                </wp:positionH>
                <wp:positionV relativeFrom="paragraph">
                  <wp:posOffset>5344795</wp:posOffset>
                </wp:positionV>
                <wp:extent cx="904240" cy="27749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240" cy="2774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个工作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1.2pt;height:21.85pt;mso-wrap-distance-left:9.05pt;mso-wrap-distance-right:9.05pt;mso-wrap-distance-top:0pt;mso-wrap-distance-bottom:0pt;margin-top:420.8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jc w:val="center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1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个工作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690245</wp:posOffset>
                </wp:positionH>
                <wp:positionV relativeFrom="paragraph">
                  <wp:posOffset>3264535</wp:posOffset>
                </wp:positionV>
                <wp:extent cx="1542415" cy="603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24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法规科、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  <w:lang w:eastAsia="zh-CN"/>
                              </w:rPr>
                              <w:t>机关党委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全程监督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ind w:left="270" w:hanging="270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监督电话：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314-205591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45pt;height:47.5pt;mso-wrap-distance-left:9.05pt;mso-wrap-distance-right:9.05pt;mso-wrap-distance-top:0pt;mso-wrap-distance-bottom:0pt;margin-top:257.0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法规科、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  <w:lang w:eastAsia="zh-CN"/>
                        </w:rPr>
                        <w:t>机关党委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全程监督</w:t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spacing w:lineRule="atLeast" w:line="0"/>
                        <w:ind w:left="270" w:hanging="270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监督电话：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314-205591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191" w:right="1191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Cs w:val="28"/>
      </w:rPr>
    </w:pPr>
    <w:r>
      <w:rPr>
        <w:szCs w:val="2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459105" cy="207645"/>
              <wp:effectExtent l="0" t="0" r="0" b="0"/>
              <wp:wrapSquare wrapText="largest"/>
              <wp:docPr id="1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4"/>
                              <w:szCs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6.35pt;mso-wrap-distance-left:0pt;mso-wrap-distance-right:0pt;mso-wrap-distance-top:0pt;mso-wrap-distance-bottom:0pt;margin-top:0.05pt;mso-position-vertical-relative:text;margin-left:440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</w:rPr>
                      <w:t>2</w:t>
                    </w:r>
                    <w:r>
                      <w:rPr>
                        <w:sz w:val="24"/>
                        <w:szCs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4"/>
                        <w:szCs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ascii="Times New Roman" w:hAnsi="Times New Roman" w:eastAsia="宋体" w:cs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Calibri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2:50:00Z</dcterms:created>
  <dc:creator>ASUS</dc:creator>
  <dc:description/>
  <dc:language>en-US</dc:language>
  <cp:lastModifiedBy>Administrator</cp:lastModifiedBy>
  <dcterms:modified xsi:type="dcterms:W3CDTF">2019-11-08T08:08:49Z</dcterms:modified>
  <cp:revision>4</cp:revision>
  <dc:subject/>
  <dc:title>非煤矿矿山企业（金属非金属）安全生产许可证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75</vt:lpwstr>
  </property>
</Properties>
</file>