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eastAsia="zh-CN"/>
        </w:rPr>
        <w:t>行政执法</w:t>
      </w:r>
      <w:r>
        <w:rPr>
          <w:b/>
          <w:sz w:val="44"/>
          <w:szCs w:val="44"/>
        </w:rPr>
        <w:t>调查取证程序流程图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71600</wp:posOffset>
                </wp:positionH>
                <wp:positionV relativeFrom="paragraph">
                  <wp:posOffset>4655820</wp:posOffset>
                </wp:positionV>
                <wp:extent cx="1828800" cy="2179320"/>
                <wp:effectExtent l="0" t="0" r="0" b="0"/>
                <wp:wrapNone/>
                <wp:docPr id="1" name="组合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800" cy="2179440"/>
                          <a:chOff x="0" y="0"/>
                          <a:chExt cx="1828800" cy="2179440"/>
                        </a:xfrm>
                      </wpg:grpSpPr>
                      <wps:wsp>
                        <wps:cNvSpPr txBox="1"/>
                        <wps:spPr>
                          <a:xfrm>
                            <a:off x="1486080" y="990720"/>
                            <a:ext cx="343080" cy="346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86080" cy="2179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396360"/>
                              <a:ext cx="343080" cy="346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是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0"/>
                              <a:ext cx="0" cy="21794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59" style="position:absolute;margin-left:108pt;margin-top:366.6pt;width:144pt;height:171.55pt" coordorigin="2160,7332" coordsize="2880,343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8892;width:539;height:5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否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158" style="position:absolute;left:2160;top:7332;width:2339;height:3431">
                  <v:shape id="shape_0" stroked="f" o:allowincell="f" style="position:absolute;left:2160;top:7956;width:539;height:54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是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4500,7332" to="4500,10763" ID="直线 157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5259705" cy="7726045"/>
                <wp:effectExtent l="0" t="0" r="0" b="0"/>
                <wp:docPr id="2" name="组合 18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9600" cy="7725960"/>
                          <a:chOff x="0" y="0"/>
                          <a:chExt cx="5259600" cy="772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5259240" cy="77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86080" y="197640"/>
                            <a:ext cx="1370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49464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9264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9264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6926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00200" y="990000"/>
                            <a:ext cx="11430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物证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990000"/>
                            <a:ext cx="11415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现场勘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99960" y="990000"/>
                            <a:ext cx="1142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人证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71880" y="128700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684080"/>
                            <a:ext cx="913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287000"/>
                            <a:ext cx="144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585080"/>
                            <a:ext cx="1141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填写勘验笔录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16840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1120" y="178308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1485360"/>
                            <a:ext cx="1487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先行登记保存证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2079720"/>
                            <a:ext cx="9136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抽样取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2079720"/>
                            <a:ext cx="1943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填写先行登记保存证据审批表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物证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00200" y="2377440"/>
                            <a:ext cx="180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2674080"/>
                            <a:ext cx="12574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填写抽样取证凭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先行登记保存证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1120" y="237744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3763080"/>
                            <a:ext cx="19436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填写先行登记保存证据清单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物证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160" y="3467160"/>
                            <a:ext cx="194364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填写先行登记保存证据通知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书物证调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714680" y="3763080"/>
                            <a:ext cx="456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2971080"/>
                            <a:ext cx="72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1680" y="4061520"/>
                            <a:ext cx="114228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4556160"/>
                            <a:ext cx="114228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4061520"/>
                            <a:ext cx="1142280" cy="495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14680" y="4556160"/>
                            <a:ext cx="1142280" cy="39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3000" y="4357440"/>
                            <a:ext cx="12574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是否需要委托鉴定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先行登记保存证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495288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6041520"/>
                            <a:ext cx="1487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得到鉴定结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9240" y="5347800"/>
                            <a:ext cx="148464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填写鉴定委托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5040" y="564660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0" y="1287000"/>
                            <a:ext cx="720" cy="118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960" y="2475720"/>
                            <a:ext cx="12592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填写询问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2773080"/>
                            <a:ext cx="180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3069720"/>
                            <a:ext cx="125676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填写询问笔录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先行登记保存证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72000" y="3368160"/>
                            <a:ext cx="720" cy="336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040" y="6339960"/>
                            <a:ext cx="720" cy="394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6735600"/>
                            <a:ext cx="4114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200" y="1882080"/>
                            <a:ext cx="720" cy="4853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5320" y="673560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5040" y="7131600"/>
                            <a:ext cx="17146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汇总情况，调查结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" w:hAnsi="黑体" w:eastAsia="黑体" w:cs="黑体"/>
                                  <w:color w:val="auto"/>
                                  <w:lang w:val="en-US" w:eastAsia="zh-CN" w:bidi="ar-SA"/>
                                </w:rPr>
                                <w:t>填写《案件调查报告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组合 186" style="position:absolute;margin-left:0pt;margin-top:0pt;width:414.15pt;height:608.35pt" coordorigin="0,0" coordsize="8283,12167">
                <v:rect id="shape_0" stroked="f" o:allowincell="f" style="position:absolute;left:1;top:0;width:8281;height:12166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2340;top:311;width:2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420,779" to="3420,1558" ID="直线 18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091" to="7198,1091" ID="直线 19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1091" to="721,1558" ID="直线 19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1091" to="7200,1558" ID="直线 1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20;top:1559;width:179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物证调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;top:1559;width:1797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现场勘验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6299;top:1559;width:179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人证调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3420,2027" to="3420,2650" ID="直线 1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2652" to="3958,2652" ID="直线 1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2027" to="721,2494" ID="直线 1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2496;width:1796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填写勘验笔录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520,2652" to="2520,3274" ID="直线 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041,2808" to="5041,3274" ID="直线 20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960;top:2339;width:2341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先行登记保存证据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799;top:3275;width:14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抽样取证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19;top:3275;width:306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填写先行登记保存证据审批表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物证调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520,3744" to="2522,4211" ID="直线 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800;top:4211;width:19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填写抽样取证凭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先行登记保存证据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041,3744" to="5041,5459" ID="直线 2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5926;width:306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填写先行登记保存证据清单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物证调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419;top:5460;width:3060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填写先行登记保存证据通知书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书物证调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700,5926" to="3418,5926" ID="直线 210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4679" to="2701,6394" ID="直线 2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00,6396" to="2698,7175" ID="直线 212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901,7175" to="2699,7797" ID="直线 213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1,6396" to="4499,7175" ID="直线 214" stroked="t" o:allowincell="f" style="position:absolute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line id="shape_0" from="2700,7175" to="4498,7797" ID="直线 215" stroked="t" o:allowincell="f" style="position:absolute;flip:x;mso-position-horizontal-relative:char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800;top:6862;width:197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是否需要委托鉴定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定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先行登记保存证据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701,7800" to="2701,8422" ID="直线 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620;top:9514;width:2342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得到鉴定结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621;top:8422;width:233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填写鉴定委托书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701,8892" to="2701,9513" ID="直线 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0,2027" to="7200,3898" ID="直线 22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299;top:3899;width:1982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填写询问通知书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200,4367" to="7202,4835" ID="直线 2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4834;width:197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填写询问笔录证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先行登记保存证据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7200,5304" to="7200,10606" ID="直线 2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01,9984" to="2701,10605" ID="直线 2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0,10607" to="7198,10607" ID="直线 22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20,2964" to="720,10606" ID="直线 2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961,10607" to="3961,11229" ID="直线 2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701;top:11231;width:2699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汇总情况，调查结束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" w:hAnsi="黑体" w:eastAsia="黑体" w:cs="黑体"/>
                            <w:color w:val="auto"/>
                            <w:lang w:val="en-US" w:eastAsia="zh-CN" w:bidi="ar-SA"/>
                          </w:rPr>
                          <w:t>填写《案件调查报告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2:02:00Z</dcterms:created>
  <dc:creator>微软用户</dc:creator>
  <dc:description/>
  <dc:language>en-US</dc:language>
  <cp:lastModifiedBy>Administrator</cp:lastModifiedBy>
  <dcterms:modified xsi:type="dcterms:W3CDTF">2019-11-12T07:45:42Z</dcterms:modified>
  <cp:revision>2</cp:revision>
  <dc:subject/>
  <dc:title>安全生产调查取证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