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行政处罚一般程序流程图</w:t>
      </w:r>
    </w:p>
    <w:p>
      <w:pPr>
        <w:pStyle w:val="Normal"/>
        <w:ind w:firstLine="105"/>
        <w:rPr/>
      </w:pPr>
      <w:r>
        <w:rPr/>
        <mc:AlternateContent>
          <mc:Choice Requires="wpg">
            <w:drawing>
              <wp:inline distT="0" distB="0" distL="0" distR="0">
                <wp:extent cx="5371465" cy="7924165"/>
                <wp:effectExtent l="0" t="0" r="0" b="0"/>
                <wp:docPr id="1" name="画布 15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1560" cy="7924320"/>
                          <a:chOff x="0" y="0"/>
                          <a:chExt cx="5371560" cy="79243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371560" cy="792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12400" y="163800"/>
                            <a:ext cx="148644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立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738160" y="461160"/>
                            <a:ext cx="1800" cy="219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5720" y="975960"/>
                            <a:ext cx="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29320" y="1642680"/>
                            <a:ext cx="14860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Cs/>
                                  <w:rFonts w:ascii="仿宋" w:hAnsi="仿宋" w:eastAsia="宋体" w:cs="仿宋"/>
                                  <w:color w:val="auto"/>
                                  <w:lang w:val="en-US" w:eastAsia="zh-CN" w:bidi="ar-SA"/>
                                </w:rPr>
                                <w:t>撰写案件终结调查报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50040" y="1935000"/>
                            <a:ext cx="72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46440" y="2104920"/>
                            <a:ext cx="1886760" cy="70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Cs/>
                                  <w:rFonts w:ascii="仿宋" w:hAnsi="仿宋" w:eastAsia="宋体" w:cs="仿宋"/>
                                  <w:color w:val="auto"/>
                                  <w:lang w:val="en-US" w:eastAsia="zh-CN" w:bidi="ar-SA"/>
                                </w:rPr>
                                <w:t>案件审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bCs/>
                                  <w:rFonts w:ascii="仿宋" w:hAnsi="仿宋" w:eastAsia="宋体" w:cs="仿宋"/>
                                  <w:color w:val="auto"/>
                                  <w:lang w:val="en-US" w:eastAsia="zh-CN" w:bidi="ar-SA"/>
                                </w:rPr>
                                <w:t>（重大决定经内设法制机构审核后，制作案件处理呈批表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6320" y="2813040"/>
                            <a:ext cx="880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16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符合听证条件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6240" y="3070080"/>
                            <a:ext cx="1713960" cy="38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下达《行政处罚告知书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2280" y="4159800"/>
                            <a:ext cx="1028880" cy="52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听证程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(见听证流程图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04880" y="2811240"/>
                            <a:ext cx="1440" cy="267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28360" y="4160520"/>
                            <a:ext cx="1257480" cy="485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再次填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《案件处理呈批表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160" y="6240240"/>
                            <a:ext cx="11430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执行程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160" y="6834600"/>
                            <a:ext cx="11430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结案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案件处理呈批表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8360" y="5052240"/>
                            <a:ext cx="1257480" cy="279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集体讨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5000" y="669960"/>
                            <a:ext cx="1486080" cy="29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调查取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53600" y="2816280"/>
                            <a:ext cx="1440" cy="254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25000" y="1173600"/>
                            <a:ext cx="1482840" cy="271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科室（队）初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3680" y="3077280"/>
                            <a:ext cx="1722240" cy="38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下达《行政处罚听证告知书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3664440"/>
                            <a:ext cx="128268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16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当事人提出听证要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6960" y="5651640"/>
                            <a:ext cx="18288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下达《行政处罚决定书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54720" y="1449720"/>
                            <a:ext cx="0" cy="18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3467160"/>
                            <a:ext cx="0" cy="217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0440" y="3664440"/>
                            <a:ext cx="11422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属于重大行政处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13960" y="3467160"/>
                            <a:ext cx="0" cy="692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160" y="3467160"/>
                            <a:ext cx="0" cy="692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160" y="4655160"/>
                            <a:ext cx="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160" y="534852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5480" y="5943600"/>
                            <a:ext cx="0" cy="29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5480" y="6537960"/>
                            <a:ext cx="0" cy="29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159" style="position:absolute;margin-left:0pt;margin-top:0pt;width:422.95pt;height:623.95pt" coordorigin="0,0" coordsize="8459,12479">
                <v:rect id="shape_0" stroked="f" o:allowincell="f" style="position:absolute;left:0;top:0;width:8458;height:124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169;top:258;width:2340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立案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12,726" to="4314,1071" ID="直线 17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24,1537" to="4324,1847" ID="直线 17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196;top:2587;width:233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Cs/>
                            <w:rFonts w:ascii="仿宋" w:hAnsi="仿宋" w:eastAsia="宋体" w:cs="仿宋"/>
                            <w:color w:val="auto"/>
                            <w:lang w:val="en-US" w:eastAsia="zh-CN" w:bidi="ar-SA"/>
                          </w:rPr>
                          <w:t>撰写案件终结调查报告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31,3047" to="4331,3334" ID="直线 17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908;top:3315;width:2970;height:110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Cs/>
                            <w:rFonts w:ascii="仿宋" w:hAnsi="仿宋" w:eastAsia="宋体" w:cs="仿宋"/>
                            <w:color w:val="auto"/>
                            <w:lang w:val="en-US" w:eastAsia="zh-CN" w:bidi="ar-SA"/>
                          </w:rPr>
                          <w:t>案件审理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bCs/>
                            <w:rFonts w:ascii="仿宋" w:hAnsi="仿宋" w:eastAsia="宋体" w:cs="仿宋"/>
                            <w:color w:val="auto"/>
                            <w:lang w:val="en-US" w:eastAsia="zh-CN" w:bidi="ar-SA"/>
                          </w:rPr>
                          <w:t>（重大决定经内设法制机构审核后，制作案件处理呈批表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1821;top:4430;width:1385;height:43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16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符合听证条件的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4498;top:4835;width:2698;height:61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下达《行政处罚告知书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99;top:6551;width:1619;height:82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听证程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(见听证流程图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362,4427" to="5363,4847" ID="直线 18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4139;top:6552;width:1979;height:76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再次填写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《案件处理呈批表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19;top:9827;width:179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执行程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19;top:10763;width:179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结案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案件处理呈批表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39;top:7956;width:1979;height:4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集体讨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89;top:1055;width:2339;height:4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调查取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549,4435" to="3550,4834" ID="直线 27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189;top:1848;width:2334;height:42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科室（队）初审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439;top:4846;width:2711;height:61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下达《行政处罚听证告知书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719;top:5771;width:2019;height:4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160"/>
                          <w:jc w:val="left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当事人提出听证要求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4499;top:8900;width:287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下达《行政处罚决定书》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38,2283" to="4338,2581" ID="直线 28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5460" to="6660,8890" ID="直线 2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18;top:5771;width:1798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属于重大行政处罚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2699,5460" to="2699,6550" ID="直线 30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19,5460" to="5219,6550" ID="直线 30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19,7331" to="5219,7954" ID="直线 30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19,8423" to="5219,8890" ID="直线 30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19,9360" to="6119,9826" ID="直线 30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19,10296" to="6119,10762" ID="直线 30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07:19:00Z</dcterms:created>
  <dc:creator>微软用户</dc:creator>
  <dc:description/>
  <dc:language>en-US</dc:language>
  <cp:lastModifiedBy>Administrator</cp:lastModifiedBy>
  <cp:lastPrinted>2017-08-24T11:32:00Z</cp:lastPrinted>
  <dcterms:modified xsi:type="dcterms:W3CDTF">2019-11-12T07:49:21Z</dcterms:modified>
  <cp:revision>7</cp:revision>
  <dc:subject/>
  <dc:title>行政处罚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