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危险化学品建设项目安全设施设计</w:t>
      </w:r>
      <w:r>
        <w:rPr>
          <w:rFonts w:ascii="黑体" w:hAnsi="黑体" w:eastAsia="黑体"/>
          <w:b/>
          <w:sz w:val="32"/>
          <w:szCs w:val="32"/>
        </w:rPr>
        <w:t>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24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19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准予行政许可决定书及安全设施设计审查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监管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危化品监管科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局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495252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97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20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20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20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20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20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2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21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9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准予行政许可决定书及安全设施设计审查意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监管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579,9360" ID="直线 2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21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21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22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22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危化品监管科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22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22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23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局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233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2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2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237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238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7920,7799" to="8879,7799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42415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39:00Z</dcterms:created>
  <dc:creator>Administrator</dc:creator>
  <dc:description/>
  <dc:language>en-US</dc:language>
  <cp:lastModifiedBy>Administrator</cp:lastModifiedBy>
  <dcterms:modified xsi:type="dcterms:W3CDTF">2019-11-08T08:10:26Z</dcterms:modified>
  <cp:revision>3</cp:revision>
  <dc:subject/>
  <dc:title>危险化学品建设项目安全设施设计审查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