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承德市</w:t>
      </w:r>
      <w:r>
        <w:rPr>
          <w:rFonts w:ascii="宋体" w:hAnsi="宋体"/>
          <w:b/>
          <w:bCs/>
          <w:sz w:val="44"/>
          <w:szCs w:val="44"/>
          <w:lang w:eastAsia="zh-CN"/>
        </w:rPr>
        <w:t>应急</w:t>
      </w:r>
      <w:r>
        <w:rPr>
          <w:rFonts w:ascii="宋体" w:hAnsi="宋体"/>
          <w:b/>
          <w:bCs/>
          <w:sz w:val="44"/>
          <w:szCs w:val="44"/>
        </w:rPr>
        <w:t>管理局</w:t>
      </w:r>
    </w:p>
    <w:p>
      <w:pPr>
        <w:pStyle w:val="Normal"/>
        <w:jc w:val="center"/>
        <w:rPr>
          <w:rFonts w:ascii="宋体" w:hAnsi="宋体"/>
          <w:b/>
          <w:b/>
          <w:bCs/>
          <w:sz w:val="44"/>
          <w:szCs w:val="44"/>
        </w:rPr>
      </w:pPr>
      <w:r>
        <w:rPr>
          <w:rFonts w:ascii="宋体" w:hAnsi="宋体"/>
          <w:b/>
          <w:bCs/>
          <w:sz w:val="44"/>
          <w:szCs w:val="44"/>
        </w:rPr>
        <w:t>举报核查流程图</w:t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inline distT="0" distB="0" distL="0" distR="0">
                <wp:extent cx="5485765" cy="7527925"/>
                <wp:effectExtent l="0" t="0" r="0" b="0"/>
                <wp:docPr id="1" name="画布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5680" cy="7527960"/>
                          <a:chOff x="0" y="0"/>
                          <a:chExt cx="548568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48568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960" y="138636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主要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79720"/>
                            <a:ext cx="1352520" cy="30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相关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287208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承办科室接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3367440"/>
                            <a:ext cx="10281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31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一般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760" y="4060800"/>
                            <a:ext cx="14853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转至县（市区）局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3764160"/>
                            <a:ext cx="1713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3360" y="3764160"/>
                            <a:ext cx="72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4060080"/>
                            <a:ext cx="137088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市局直接核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7640" y="336744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特殊情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4358520"/>
                            <a:ext cx="72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4852800"/>
                            <a:ext cx="148536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核查发现超出管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范围的问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534924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744880"/>
                            <a:ext cx="17146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由县（市区）局对举报人进行答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并通报县（区）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240960"/>
                            <a:ext cx="72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080" y="4358520"/>
                            <a:ext cx="144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27560" y="4852800"/>
                            <a:ext cx="1370880" cy="49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核查发现超出管辖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范围的问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534924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5744880"/>
                            <a:ext cx="194184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由市局对举报人进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答复，并通报县（市区）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并通报县（区）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4080" y="6240960"/>
                            <a:ext cx="1440" cy="39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5151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160" y="4853160"/>
                            <a:ext cx="57096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有关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部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1760" y="5151240"/>
                            <a:ext cx="685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6720" y="4754880"/>
                            <a:ext cx="456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移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4754880"/>
                            <a:ext cx="456480" cy="29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移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99480" y="594360"/>
                            <a:ext cx="16002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办公室（值班室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760" y="593640"/>
                            <a:ext cx="79956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归档结案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95280" y="3844800"/>
                            <a:ext cx="237600" cy="1710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仿宋_GB2312;仿宋" w:hAnsi="仿宋_GB2312;仿宋" w:eastAsia="宋体" w:cs="宋体"/>
                                  <w:color w:val="auto"/>
                                  <w:lang w:val="en-US" w:eastAsia="zh-CN" w:bidi="ar-SA"/>
                                </w:rPr>
                                <w:t>反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4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6636240"/>
                            <a:ext cx="3314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4800" y="6636240"/>
                            <a:ext cx="114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3764160"/>
                            <a:ext cx="159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37641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169440"/>
                            <a:ext cx="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376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16833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89172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57080" y="3070080"/>
                            <a:ext cx="0" cy="35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307008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30700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8880" y="891000"/>
                            <a:ext cx="0" cy="21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792000"/>
                            <a:ext cx="342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7" style="position:absolute;margin-left:0pt;margin-top:0pt;width:431.95pt;height:592.75pt" coordorigin="0,0" coordsize="8639,11855">
                <v:rect id="shape_0" stroked="f" o:allowincell="f" style="position:absolute;left:0;top:0;width:8638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699;top:2183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主要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0;top:3275;width:2129;height:48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相关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699;top:4523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承办科室接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979;top:5303;width:161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31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一般情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179;top:6395;width:233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转至县（市区）局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80,5928" to="6478,5928" ID="直线 2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78,5928" to="6478,6394" ID="直线 3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6394;width:2158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市局直接核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4138;top:5303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特殊情况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6864" to="1260,7643" ID="直线 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79;top:7642;width:233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核查发现超出管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范围的问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424" to="1260,9046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9047;width:26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由县（市区）局对举报人进行答复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并通报县（区）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9828" to="1260,10450" ID="直线 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6864" to="6480,7643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398;top:7642;width:2158;height:7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核查发现超出管辖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范围的问题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8424" to="6480,9046" ID="直线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9047;width:3057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由市局对举报人进行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答复，并通报县（市区）局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并通报县（区）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479,9828" to="6480,10450" ID="直线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9,8112" to="3418,8112" ID="直线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9;top:7643;width:898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有关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部门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8,8112" to="5396,8112" ID="直线 4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2609;top:7488;width:7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移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98;top:7488;width:718;height:4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移送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2519;top:936;width:251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办公室（值班室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18;top:935;width:125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归档结案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709;top:6055;width:373;height:269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仿宋_GB2312;仿宋" w:hAnsi="仿宋_GB2312;仿宋" w:eastAsia="宋体" w:cs="宋体"/>
                            <w:color w:val="auto"/>
                            <w:lang w:val="en-US" w:eastAsia="zh-CN" w:bidi="ar-SA"/>
                          </w:rPr>
                          <w:t>反馈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44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260,10451" to="6478,10451" ID="直线 9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6480,10451" to="8278,10451" ID="直线 9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59,5928" to="3777,5928" ID="直线 9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260,5928" to="1260,6394" ID="直线 9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991" to="3780,5926" ID="直线 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3743" to="3780,4522" ID="直线 9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2651" to="3780,3274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1404" to="3780,2183" ID="直线 1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4835" to="8279,10450" ID="直线 10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859,4835" to="8278,4835" ID="直线 1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4835" to="2698,4835" ID="直线 1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1403" to="1620,4833" ID="直线 123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80,1247" to="2518,1247" ID="直线 12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宋体" w:cs="宋体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5:00Z</dcterms:created>
  <dc:creator>微软用户</dc:creator>
  <dc:description/>
  <dc:language>en-US</dc:language>
  <cp:lastModifiedBy>Administrator</cp:lastModifiedBy>
  <dcterms:modified xsi:type="dcterms:W3CDTF">2019-11-12T07:50:17Z</dcterms:modified>
  <cp:revision>8</cp:revision>
  <dc:subject/>
  <dc:title>河北省安监局举报核查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