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重大执法决定法制审核流程图</w:t>
      </w:r>
    </w:p>
    <w:p>
      <w:pPr>
        <w:pStyle w:val="Normal"/>
        <w:ind w:firstLine="105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105"/>
        <w:rPr/>
      </w:pPr>
      <w:r>
        <w:rPr/>
        <mc:AlternateContent>
          <mc:Choice Requires="wpg">
            <w:drawing>
              <wp:inline distT="0" distB="0" distL="0" distR="0">
                <wp:extent cx="5371465" cy="7924165"/>
                <wp:effectExtent l="0" t="0" r="0" b="0"/>
                <wp:docPr id="1" name="画布 15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1560" cy="7924320"/>
                          <a:chOff x="0" y="0"/>
                          <a:chExt cx="5371560" cy="7924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371560" cy="792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12400" y="163800"/>
                            <a:ext cx="148644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各科室（队）初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0680" y="461160"/>
                            <a:ext cx="1800" cy="429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0" y="1188720"/>
                            <a:ext cx="720" cy="493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7400" y="2575080"/>
                            <a:ext cx="148464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仿宋" w:hAnsi="仿宋" w:eastAsia="宋体" w:cs="仿宋"/>
                                  <w:color w:val="auto"/>
                                  <w:lang w:val="en-US" w:eastAsia="zh-CN" w:bidi="ar-SA"/>
                                </w:rPr>
                                <w:t>做出法制审核意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742480" y="2971080"/>
                            <a:ext cx="72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080" y="3566160"/>
                            <a:ext cx="1886760" cy="70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仿宋" w:hAnsi="仿宋" w:eastAsia="宋体" w:cs="仿宋"/>
                                  <w:color w:val="auto"/>
                                  <w:lang w:val="en-US" w:eastAsia="zh-CN" w:bidi="ar-SA"/>
                                </w:rPr>
                                <w:t>经政策法规科审核后，承办科室报局机关负责人集体讨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891000"/>
                            <a:ext cx="148464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提交法规科审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5000" y="1683360"/>
                            <a:ext cx="1482840" cy="39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法规科法制审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2079720"/>
                            <a:ext cx="720" cy="48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159" style="position:absolute;margin-left:0pt;margin-top:0pt;width:422.95pt;height:623.95pt" coordorigin="0,0" coordsize="8459,12479">
                <v:rect id="shape_0" stroked="f" o:allowincell="f" style="position:absolute;left:0;top:0;width:8458;height:124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169;top:258;width:2340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各科室（队）初审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16,726" to="4318,1402" ID="直线 17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0,1872" to="4320,2649" ID="直线 17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40;top:4055;width:2337;height:6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rFonts w:ascii="仿宋" w:hAnsi="仿宋" w:eastAsia="宋体" w:cs="仿宋"/>
                            <w:color w:val="auto"/>
                            <w:lang w:val="en-US" w:eastAsia="zh-CN" w:bidi="ar-SA"/>
                          </w:rPr>
                          <w:t>做出法制审核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19,4679" to="4319,5614" ID="直线 17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79;top:5616;width:2970;height:11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rFonts w:ascii="仿宋" w:hAnsi="仿宋" w:eastAsia="宋体" w:cs="仿宋"/>
                            <w:color w:val="auto"/>
                            <w:lang w:val="en-US" w:eastAsia="zh-CN" w:bidi="ar-SA"/>
                          </w:rPr>
                          <w:t>经政策法规科审核后，承办科室报局机关负责人集体讨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240;top:1403;width:2337;height:4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提交法规科审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89;top:2651;width:2334;height:6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法规科法制审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3275" to="4320,4040" ID="直线 28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5T07:45:00Z</dcterms:created>
  <dc:creator>微软用户</dc:creator>
  <dc:description/>
  <dc:language>en-US</dc:language>
  <cp:lastModifiedBy>Administrator</cp:lastModifiedBy>
  <cp:lastPrinted>2018-01-08T08:54:00Z</cp:lastPrinted>
  <dcterms:modified xsi:type="dcterms:W3CDTF">2019-11-12T07:51:30Z</dcterms:modified>
  <cp:revision>4</cp:revision>
  <dc:subject/>
  <dc:title>行政处罚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