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一类非药品类易制毒化学品经营许可证核发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主管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Calibri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57600" y="5844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714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经营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43680" y="5943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3680" y="6141600"/>
                            <a:ext cx="228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349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231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81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主管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Calibri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760;top:9204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759,9360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经营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100,9360" to="8459,9360" ID="直线 1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8100,9672" to="8459,9672" ID="直线 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8424" to="8819,8424" ID="直线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388" to="9359,11388" ID="直线 13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4241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01:00Z</dcterms:created>
  <dc:creator>huipu</dc:creator>
  <dc:description/>
  <dc:language>en-US</dc:language>
  <cp:lastModifiedBy>Administrator</cp:lastModifiedBy>
  <dcterms:modified xsi:type="dcterms:W3CDTF">2019-11-08T08:12:00Z</dcterms:modified>
  <cp:revision>4</cp:revision>
  <dc:subject/>
  <dc:title>第一类非药品类易制毒化学品经营许可证核发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