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危险化学品安全使用许可证核发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市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市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1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6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377440"/>
                            <a:ext cx="5257080" cy="30855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5257080" cy="30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1491120"/>
                              <a:ext cx="125748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承办人提出审查意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198000"/>
                              <a:ext cx="1371600" cy="45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危化品监管组织专家对申请单位进行现场核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651600"/>
                              <a:ext cx="72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21240" y="1491120"/>
                              <a:ext cx="7059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科长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3680" y="2105640"/>
                              <a:ext cx="262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2105640"/>
                              <a:ext cx="720" cy="92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567080"/>
                              <a:ext cx="1227960" cy="276120"/>
                            </a:xfrm>
                            <a:prstGeom prst="wedgeRoundRectCallout">
                              <a:avLst>
                                <a:gd name="adj1" fmla="val 77250"/>
                                <a:gd name="adj2" fmla="val 12867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不符合颁证条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1621080"/>
                              <a:ext cx="64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2760" y="1929240"/>
                              <a:ext cx="8002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主管领导签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960" y="1759680"/>
                              <a:ext cx="72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911880"/>
                              <a:ext cx="1857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" w:cs="Calibri"/>
                                    <w:color w:val="auto"/>
                                    <w:lang w:val="en-US" w:eastAsia="zh-CN" w:bidi="ar-SA"/>
                                  </w:rPr>
                                  <w:t>现场审查人员复查企业整改情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1181880"/>
                              <a:ext cx="72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6920" y="297720"/>
                              <a:ext cx="646560" cy="9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企业整改现场核查发现的</w:t>
                                </w: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eastAsia="宋体" w:ascii="Calibri" w:hAnsi="Calibri" w:cs="Calibri"/>
                                    <w:color w:val="auto"/>
                                    <w:lang w:val="en-US" w:eastAsia="zh-CN" w:bidi="ar-SA"/>
                                  </w:rPr>
                                  <w:t>问题</w:t>
                                </w: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和隐患时间不计入时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1800" y="492120"/>
                              <a:ext cx="912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8840" y="1047240"/>
                              <a:ext cx="627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85280" y="2197080"/>
                              <a:ext cx="1142280" cy="337320"/>
                            </a:xfrm>
                            <a:prstGeom prst="wedgeRoundRectCallout">
                              <a:avLst>
                                <a:gd name="adj1" fmla="val -96527"/>
                                <a:gd name="adj2" fmla="val -292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符合颁证条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57160" y="457632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052240"/>
                            <a:ext cx="1134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品监管科发放准予行政许可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547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844600"/>
                            <a:ext cx="1504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应急局驻审批局审批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400720"/>
                            <a:ext cx="1152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品监管科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151240"/>
                            <a:ext cx="8953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853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4389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使用许可证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2409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71240" y="5349240"/>
                            <a:ext cx="71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8600" y="7230600"/>
                            <a:ext cx="103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141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141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7359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7132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349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67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7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8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81" style="position:absolute;left:720;top:3744;width:8279;height:4859">
                  <v:rect id="shape_0" stroked="f" o:allowincell="f" style="position:absolute;left:720;top:3744;width:8278;height:48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fillcolor="white" stroked="t" o:allowincell="f" style="position:absolute;left:3420;top:6092;width:1979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承办人提出审查意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4056;width:2159;height:7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危化品监管组织专家对申请单位进行现场核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9,4770" to="4319,5180" ID="Line 1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23;top:6092;width:1111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科长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59,7060" to="6297,7060" ID="Line 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7060" to="2159,8512" ID="Line 1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ID="AutoShape 14" fillcolor="white" stroked="t" o:allowincell="f" style="position:absolute;left:1245;top:6212;width:1933;height:434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不符合颁证条件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5400,6297" to="6422,6297" ID="Line 1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9;top:6782;width:1259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主管领导签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19,6515" to="7019,6781" ID="Line 4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78;top:5180;width:2924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" w:cs="Calibri"/>
                              <w:color w:val="auto"/>
                              <w:lang w:val="en-US" w:eastAsia="zh-CN" w:bidi="ar-SA"/>
                            </w:rPr>
                            <w:t>现场审查人员复查企业整改情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9,5605" to="4319,6091" ID="Line 8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41;top:4213;width:1017;height:15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企业整改现场核查发现的</w:t>
                          </w: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eastAsia="宋体" w:ascii="Calibri" w:hAnsi="Calibri" w:cs="Calibri"/>
                              <w:color w:val="auto"/>
                              <w:lang w:val="en-US" w:eastAsia="zh-CN" w:bidi="ar-SA"/>
                            </w:rPr>
                            <w:t>问题</w:t>
                          </w: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和隐患时间不计入时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0,4519" to="6837,4521" ID="Line 8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5,5393" to="6792,5405" ID="Line 8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AutoShape 39" fillcolor="white" stroked="t" o:allowincell="f" style="position:absolute;left:4319;top:7204;width:1798;height:530;mso-wrap-style:square;v-text-anchor:top;rotation:180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符合颁证条件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  <v:line id="shape_0" from="7019,7207" to="7019,7955" ID="直线 9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956;width:1785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品监管科发放准予行政许可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736" to="7020,9203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204;width:236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应急局驻审批局审批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8505;width:1813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品监管科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112;width:140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426" to="5579,9426" ID="直线 1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10140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使用许可证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2340" to="8460,9359" ID="直线 10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10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9828" to="7020,11075" ID="直线 10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4,8424" to="6118,8424" ID="直线 111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29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3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0,9672" to="8459,9672" ID="直线 114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9672" to="8460,10139" ID="直线 115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0608" to="8460,11231" ID="直线 11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1232" to="8459,11232" ID="直线 1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424" to="8819,8424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4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3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6255</wp:posOffset>
                </wp:positionH>
                <wp:positionV relativeFrom="paragraph">
                  <wp:posOffset>5344795</wp:posOffset>
                </wp:positionV>
                <wp:extent cx="904240" cy="2774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420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61465" cy="603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党委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全程监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2055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党委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全程监督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2055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41:00Z</dcterms:created>
  <dc:creator>huipu</dc:creator>
  <dc:description/>
  <dc:language>en-US</dc:language>
  <cp:lastModifiedBy>Administrator</cp:lastModifiedBy>
  <dcterms:modified xsi:type="dcterms:W3CDTF">2019-11-08T08:10:47Z</dcterms:modified>
  <cp:revision>3</cp:revision>
  <dc:subject/>
  <dc:title>危险化学品安全使用许可证核发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