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非煤矿山（尾矿库）企业安全生产许可证核发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非煤矿山科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主管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43000" cy="768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生产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9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1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43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非煤矿山科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主管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799;height:12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生产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6146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1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2.9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361" w:right="1361" w:gutter="0" w:header="0" w:top="1270" w:footer="992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23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51:00Z</dcterms:created>
  <dc:creator>ASUS</dc:creator>
  <dc:description/>
  <dc:language>en-US</dc:language>
  <cp:lastModifiedBy>Administrator</cp:lastModifiedBy>
  <dcterms:modified xsi:type="dcterms:W3CDTF">2019-11-08T08:09:03Z</dcterms:modified>
  <cp:revision>5</cp:revision>
  <dc:subject/>
  <dc:title>市属及市属以下非煤矿山(尾矿库)企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